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DOSSIER RE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cument Réponse : </w:t>
        <w:tab/>
        <w:t>Analyse du moulage - Coupe DD</w:t>
        <w:tab/>
        <w:tab/>
        <w:tab/>
        <w:tab/>
        <w:t>page 18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Réponse :</w:t>
        <w:tab/>
        <w:t>Analyse de la semelle fixe</w:t>
        <w:tab/>
        <w:tab/>
        <w:tab/>
        <w:tab/>
        <w:tab/>
        <w:t>page 19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cument Réponse : </w:t>
        <w:tab/>
        <w:t>Cinématique de la partie pivotante</w:t>
        <w:tab/>
        <w:tab/>
        <w:tab/>
        <w:tab/>
        <w:t>page 20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Réponse :</w:t>
        <w:tab/>
        <w:t>Vérification du choix du vérin amorti</w:t>
        <w:tab/>
        <w:tab/>
        <w:tab/>
        <w:tab/>
        <w:t>page 21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Réponse :</w:t>
        <w:tab/>
        <w:t>Reconception de la liaison GLISSIERE</w:t>
        <w:tab/>
        <w:tab/>
        <w:tab/>
        <w:tab/>
        <w:t>page 22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19:00Z</dcterms:created>
  <dc:creator>Utilisateur PC</dc:creator>
  <dc:description/>
  <dc:language>en-US</dc:language>
  <cp:lastModifiedBy>olivier</cp:lastModifiedBy>
  <cp:lastPrinted>2000-09-30T19:40:00Z</cp:lastPrinted>
  <dcterms:modified xsi:type="dcterms:W3CDTF">2010-01-23T22:14:00Z</dcterms:modified>
  <cp:revision>8</cp:revision>
  <dc:subject/>
  <dc:title>DOSSIER REPONSE</dc:title>
</cp:coreProperties>
</file>